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" w:hAnsi="Amaze" w:cs="Amaze"/>
          <w:sz w:val="52"/>
        </w:rPr>
      </w:pPr>
      <w:r>
        <w:rPr>
          <w:rFonts w:cs="Amaze" w:ascii="Amaze" w:hAnsi="Amaze"/>
          <w:sz w:val="52"/>
        </w:rPr>
        <w:t xml:space="preserve">Evaluation Formation </w:t>
      </w:r>
    </w:p>
    <w:p>
      <w:pPr>
        <w:pStyle w:val="Normal"/>
        <w:jc w:val="center"/>
        <w:rPr>
          <w:rFonts w:ascii="Amaze" w:hAnsi="Amaze" w:cs="Amaze"/>
          <w:sz w:val="52"/>
        </w:rPr>
      </w:pPr>
      <w:r>
        <w:rPr>
          <w:rFonts w:cs="Amaze" w:ascii="Amaze" w:hAnsi="Amaze"/>
          <w:sz w:val="52"/>
        </w:rPr>
        <w:t>« Notion de base informatique 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nom :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eur :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sultat :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z le questionnaire suivant :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ttention certaines questions peuvent comporter plusieurs répons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escriptif d’un poste PC Bureauti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’unité centrale est composée de plusieurs éléments. Cochez uniquement les composants susceptibles d’être dans le boîtier de l’unité centrale d’un compatible IBM PC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icroprocesseur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Mémoire RAM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lavier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Lecteur de CD-ROM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sque dur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Carte père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rte mère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Carte vidéo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cran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Disquet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itez des supports de stockage d’information permettant de garder les informations même ordinateur éteint.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est-ce qu’un microprocesseur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es microprocesseurs de la société INTEL sont les plus utilisés. Parmi les références ci-dessous, cochez celles qui sont de la marque INTEL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entium III 450 Mhz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Pentium II 450 Mhz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leron 466 Mhz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AMD K6 233 Mh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lassez les microprocesseurs suivants du moins performant au plus performant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entium III 450 Mhz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Pentium II 450 Mhz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entium III 500 Mhz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Pentium II 233 Mh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signifie RAM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signifie disquette HD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Donnez une définition de l’octet :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signifient Mo et Ko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prix égal, quel est le micro-ordinateur le plus intéressant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C Pentium III 450 - RAM 128 Mo - DD 8 Go - Ecran 17p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C Celeron 433 - RAM 64 Mo - DD 9 Go - Ecran 17p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C Pentium II 450 - RAM 128 Mo - DD 8,2 Go - Ecran 17p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C Pentium III 450 - RAM 128 Mo - DD 8 Go - Ecran 15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Logiciels - Systè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Donnez une définition du système d’exploitation :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chez dans la liste ci-dessous les systèmes d’exploitation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S-DOS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Excel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NIX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Windows 3.1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cOS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Windows 98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dows NT 4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Windows 2000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ord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Prolog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dows 95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ITINER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Donnez une définition d’un programme :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itez un (ou plusieurs) traitement(s) de texte sous Windows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itez un (ou plusieurs) tableurs sous Windows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quoi correspond le nombre derrière un nom de logiciel (ex : Windows 98)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ur un PC comportant un lecteur de disquette, un disque dur (comportant une seule partition) et un lecteur de CD-ROM, associez chaque unité de stockage à sa lettre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cteur de disquette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C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cteur de CD ROM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A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sque dur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Utilisation d’un P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Quelle(s) touche(s) du clavier devez-vous utiliser pour obtenir le symbole </w:t>
      </w:r>
      <w:r>
        <w:rPr>
          <w:bdr w:val="single" w:sz="4" w:space="0" w:color="000000"/>
        </w:rPr>
        <w:t>#</w:t>
      </w:r>
      <w:r>
        <w:rPr/>
        <w:t>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Quelle(s) touche(s) du clavier devez-vous utiliser pour obtenir le symbole </w:t>
      </w:r>
      <w:r>
        <w:rPr>
          <w:bdr w:val="single" w:sz="4" w:space="0" w:color="000000"/>
        </w:rPr>
        <w:t>£</w:t>
      </w:r>
      <w:r>
        <w:rPr/>
        <w:t>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Peut-on protéger une disquette contre l’écriture ?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UI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N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i oui, comment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i non, pourquoi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e doit-on faire avant d’utiliser une disquette neuve la première fois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 quoi sert la souris ?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écurité - Antivir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Qu’est-ce qu’un virus informatique ?</w:t>
      </w:r>
    </w:p>
    <w:p>
      <w:pPr>
        <w:pStyle w:val="Normal"/>
        <w:ind w:left="576" w:hanging="0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ne molécule passant du corps humain au PC et inversement</w:t>
      </w:r>
    </w:p>
    <w:p>
      <w:pPr>
        <w:pStyle w:val="Normal"/>
        <w:ind w:left="576" w:hanging="0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n programme caché se propageant automatiquement sans intervention de l’utilisateur et souvent bloquant la machine (ou effaçant des données)</w:t>
      </w:r>
    </w:p>
    <w:p>
      <w:pPr>
        <w:pStyle w:val="Normal"/>
        <w:ind w:left="576" w:hanging="0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dows est un vir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mment se rendre compte de manière sûre qu’un virus est installé sur un PC ?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mpossible à voir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dows plante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l’aide d’un anti-virus même vieux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l’aide d’un anti-virus récent et à jo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Un anti-virus se suffit à lui-même, il n’a pas besoin de mise à jour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UI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N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a mise à jour d’un anti-virus permet de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ttre à jour la base de virus connues par l’anti-virus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ffacer les virus sur le PC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e sert à ri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Comme pour les autres logiciels bureautiques Word, Excel, vous n’avez pas besoin d’en acheter plusieurs, un seul exemplaire (pour plusieurs PC) et plusieurs installations suffisent (cela coûte moins cher)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RAI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FAU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L’utilisation de logiciel copié (sans licence d’utilisation) est illicite :</w:t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UI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N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 du questionnaire à rendre au formate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hd w:fill="F2F2F2" w:val="clea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447.35pt;margin-top:-29.3pt;width:35.95pt;height:21.55pt;mso-wrap-style:none;v-text-anchor:middle" type="_x0000_t136">
          <v:path textpathok="t"/>
          <v:textpath on="t" fitshape="t" string="WSC" style="font-family:&quot;Arial Black&quot;;font-size:12pt"/>
          <v:fill o:detectmouseclick="t" type="solid" color2="black"/>
          <v:stroke color="black" weight="3240" dashstyle="shortdot" joinstyle="miter" endcap="round"/>
          <w10:wrap type="none"/>
        </v:shape>
      </w:pict>
    </w:r>
    <w:r>
      <w:rPr>
        <w:i/>
        <w:sz w:val="16"/>
        <w:lang w:val="en-US"/>
      </w:rPr>
      <w:t>© William Saint-Cricq</w:t>
      <w:tab/>
    </w:r>
    <w:r>
      <w:rPr>
        <w:i/>
        <w:sz w:val="16"/>
        <w:lang w:val="en-US"/>
      </w:rPr>
      <w:fldChar w:fldCharType="begin"/>
    </w:r>
    <w:r>
      <w:rPr>
        <w:sz w:val="16"/>
        <w:i/>
        <w:lang w:val="en-US"/>
      </w:rPr>
      <w:instrText xml:space="preserve"> PAGE </w:instrText>
    </w:r>
    <w:r>
      <w:rPr>
        <w:sz w:val="16"/>
        <w:i/>
        <w:lang w:val="en-US"/>
      </w:rPr>
      <w:fldChar w:fldCharType="separate"/>
    </w:r>
    <w:r>
      <w:rPr>
        <w:sz w:val="16"/>
        <w:i/>
        <w:lang w:val="en-US"/>
      </w:rPr>
      <w:t>6</w:t>
    </w:r>
    <w:r>
      <w:rPr>
        <w:sz w:val="16"/>
        <w:i/>
        <w:lang w:val="en-US"/>
      </w:rPr>
      <w:fldChar w:fldCharType="end"/>
    </w:r>
    <w:r>
      <w:rPr>
        <w:i/>
        <w:sz w:val="16"/>
        <w:lang w:val="en-US"/>
      </w:rPr>
      <w:t xml:space="preserve"> / </w:t>
    </w:r>
    <w:r>
      <w:rPr>
        <w:i/>
        <w:sz w:val="16"/>
        <w:lang w:val="en-US"/>
      </w:rPr>
      <w:fldChar w:fldCharType="begin"/>
    </w:r>
    <w:r>
      <w:rPr>
        <w:sz w:val="16"/>
        <w:i/>
        <w:lang w:val="en-US"/>
      </w:rPr>
      <w:instrText xml:space="preserve"> NUMPAGES \* ARABIC </w:instrText>
    </w:r>
    <w:r>
      <w:rPr>
        <w:sz w:val="16"/>
        <w:i/>
        <w:lang w:val="en-US"/>
      </w:rPr>
      <w:fldChar w:fldCharType="separate"/>
    </w:r>
    <w:r>
      <w:rPr>
        <w:sz w:val="16"/>
        <w:i/>
        <w:lang w:val="en-US"/>
      </w:rPr>
      <w:t>6</w:t>
    </w:r>
    <w:r>
      <w:rPr>
        <w:sz w:val="16"/>
        <w:i/>
        <w:lang w:val="en-US"/>
      </w:rPr>
      <w:fldChar w:fldCharType="end"/>
    </w:r>
    <w:r>
      <w:rPr>
        <w:i/>
        <w:sz w:val="16"/>
        <w:lang w:val="en-US"/>
      </w:rPr>
      <w:tab/>
    </w:r>
    <w:r>
      <w:rPr>
        <w:sz w:val="16"/>
        <w:lang w:val="en-US"/>
      </w:rPr>
      <w:t xml:space="preserve">Dernière impression l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RINTDATE \@"M/d/yyyy\ HH:mm:ss\ AM/P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2/7/1999 01:52:00 PM</w:t>
    </w:r>
    <w:r>
      <w:rPr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hd w:fill="F2F2F2" w:val="clear"/>
      <w:tabs>
        <w:tab w:val="clear" w:pos="4536"/>
        <w:tab w:val="clear" w:pos="9072"/>
        <w:tab w:val="right" w:pos="9639" w:leader="none"/>
      </w:tabs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b/>
        <w:i/>
        <w:sz w:val="16"/>
      </w:rPr>
      <w:t>1</w:t>
    </w:r>
    <w:r>
      <w:rPr>
        <w:b/>
        <w:i/>
        <w:sz w:val="16"/>
        <w:vertAlign w:val="superscript"/>
      </w:rPr>
      <w:t>ère</w:t>
    </w:r>
    <w:r>
      <w:rPr>
        <w:b/>
        <w:i/>
        <w:sz w:val="16"/>
      </w:rPr>
      <w:t xml:space="preserve"> édition - déc.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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  <w:color w:val="auto"/>
      </w:rPr>
    </w:lvl>
    <w:lvl w:ilvl="1">
      <w:start w:val="1"/>
      <w:pStyle w:val="Heading2"/>
      <w:numFmt w:val="decimal"/>
      <w:lvlText w:val="%1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lowerLetter"/>
      <w:lvlText w:val="%1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auto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33:00Z</dcterms:created>
  <dc:creator>WILLY</dc:creator>
  <dc:description/>
  <dc:language>en-US</dc:language>
  <cp:lastModifiedBy>GRETA65</cp:lastModifiedBy>
  <cp:lastPrinted>1999-12-07T13:52:00Z</cp:lastPrinted>
  <dcterms:modified xsi:type="dcterms:W3CDTF">1999-12-07T12:53:00Z</dcterms:modified>
  <cp:revision>12</cp:revision>
  <dc:subject/>
  <dc:title>Evaluation Formation « Trousse de secours informatique »</dc:title>
</cp:coreProperties>
</file>